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January 30, 2008</w:t>
      </w:r>
    </w:p>
    <w:p>
      <w:pPr>
        <w:pStyle w:val="Normal"/>
        <w:rPr/>
      </w:pPr>
      <w:r>
        <w:rPr/>
        <w:t>EDU 221 Block 1</w:t>
      </w:r>
    </w:p>
    <w:p>
      <w:pPr>
        <w:pStyle w:val="Normal"/>
        <w:rPr/>
      </w:pPr>
      <w:r>
        <w:rPr/>
      </w:r>
    </w:p>
    <w:p>
      <w:pPr>
        <w:pStyle w:val="Normal"/>
        <w:rPr/>
      </w:pPr>
      <w:r>
        <w:rPr/>
        <w:t>Integrating Differentiated Instruction and Understanding by Design</w:t>
      </w:r>
    </w:p>
    <w:p>
      <w:pPr>
        <w:pStyle w:val="Normal"/>
        <w:rPr/>
      </w:pPr>
      <w:r>
        <w:rPr/>
        <w:t>Chapter 3: What Really Matters in Learning? (Content)</w:t>
      </w:r>
    </w:p>
    <w:p>
      <w:pPr>
        <w:pStyle w:val="Normal"/>
        <w:rPr/>
      </w:pPr>
      <w:r>
        <w:rPr/>
      </w:r>
    </w:p>
    <w:p>
      <w:pPr>
        <w:pStyle w:val="Normal"/>
        <w:rPr/>
      </w:pPr>
      <w:r>
        <w:rPr/>
        <w:tab/>
        <w:t xml:space="preserve">In order to make sure that students are going to learn what they need to, and at the right time, standards have been set up. These standards have been set up by national subject area associations, states, and providences. While some of these standards are very narrow, others are more expansive. Some believe that in order for students to fully understand all the standards they would need approximately nine more years of school. Teachers must make sure that they present and create understanding for the standards. There are two things a teacher must ask before presenting a lesson, what are the essential questions to focus the teaching and they must understand the standards on which their students will be evaluated on.  One of the methods on how to make sure their lesson incorporates this is to plan backwards. There are three stages of backward planning, identify desired results, determine acceptable evidence, and plan learning experience and instruction. </w:t>
      </w:r>
    </w:p>
    <w:p>
      <w:pPr>
        <w:pStyle w:val="Normal"/>
        <w:rPr/>
      </w:pPr>
      <w:r>
        <w:rPr/>
      </w:r>
    </w:p>
    <w:p>
      <w:pPr>
        <w:pStyle w:val="Normal"/>
        <w:rPr/>
      </w:pPr>
      <w:r>
        <w:rPr/>
        <w:tab/>
        <w:t xml:space="preserve">What content a teacher must deliver to the students is sometimes given right to them, like us when we were given the MLR. While one must make sure to cover their area of the MLR they are not required to do it a certain way. The standards also are not just that the information was presented, but also that is understood. While many might choose to just cover the standards by lecturing, reading through their textbook and then giving an exam at the end, the method of backwards planning helps to incorporate a better environment while still getting the content across. Backwards planning has one looking at the big picture and then narrowing it down, as well as making sure the content is included. By finding out the essential questions the teacher can know what they want their students to understand, as well as narrowing down their own lesson. Some of the learning results we looked at were very expansive, so it is up to the teacher to pick out the most important part of the over encompassing standar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1:42:00Z</dcterms:created>
  <dc:creator>Student</dc:creator>
  <dc:description/>
  <cp:keywords/>
  <dc:language>en-US</dc:language>
  <cp:lastModifiedBy>Student</cp:lastModifiedBy>
  <dcterms:modified xsi:type="dcterms:W3CDTF">2008-01-31T13:17:00Z</dcterms:modified>
  <cp:revision>4</cp:revision>
  <dc:subject/>
  <dc:title>Julia Bemis </dc:title>
</cp:coreProperties>
</file>